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46</w:t>
        <w:tab/>
        <w:t>E.</w:t>
        <w:tab/>
        <w:t>Form: Response to Interrogatories; Verifi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RESPONSE TO INTERROGATORIE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RESPONDING PARTY: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SET NO: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PROPOUNDING PARTY: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Response/Supplemental Respons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responds/makes a supplemental response</w:t>
      </w:r>
      <w:r>
        <w:rPr>
          <w:bCs/>
        </w:rPr>
        <w:t xml:space="preserve">]_ _ </w:t>
      </w:r>
      <w:r>
        <w:rPr/>
        <w:t xml:space="preserve">to interrogatories, se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, served on</w:t>
      </w:r>
      <w:r>
        <w:rPr>
          <w:bCs/>
        </w:rPr>
        <w:t xml:space="preserve"> _ _[</w:t>
      </w:r>
      <w:r>
        <w:rPr>
          <w:bCs/>
          <w:iCs/>
        </w:rPr>
        <w:t>him/her/it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Answer to interrogato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Response no.: </w:t>
      </w:r>
      <w:r>
        <w:rPr>
          <w:bCs/>
        </w:rPr>
        <w:t>_ _[</w:t>
      </w:r>
      <w:r>
        <w:rPr>
          <w:bCs/>
          <w:iCs/>
        </w:rPr>
        <w:t>State answer to interrogatory.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Objection to interrogato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Response no.: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objects to this interrogatory on the grounds that </w:t>
      </w:r>
      <w:r>
        <w:rPr>
          <w:bCs/>
        </w:rPr>
        <w:t>_ _[</w:t>
      </w:r>
      <w:r>
        <w:rPr>
          <w:bCs/>
          <w:iCs/>
        </w:rPr>
        <w:t>state all grounds for objection, e.g., the question calls for information that is protected by the attorney-client privilege and is irrelevant to the subject matter of this action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with remaining respons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VERIFIC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am the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 in this action. I have read the above responses to interrogatories, se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, and know their contents. The responses are true of my own knowledge except for matters stated on my information and belief, and as to those matters, I believe them to be tru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